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9586449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17412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91715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29165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