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5062322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0792682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7009829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420011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