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6940419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5479395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7222432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6146512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